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  <w:t>OD_2007_v2d.dbf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TYPE=DBF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ERSION=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123 variables and 196.698 cases written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ZONA               Type: Number   Width:   3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UNI_DOM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DOM_X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DOM_Y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ID_DOM             Type: String   Width:   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F_DOM  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FE_DOM             Type: Number   Width:  10   Dec: 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DOM                Type: Number   Width:   4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D_ENTRE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DATA               Type: Number   Width:   8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TIPO_DOM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NO_MORAD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TOT_FAM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ID_FAM             Type: String   Width:   9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F_FAM  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FE_FAM             Type: Number   Width:  10   Dec: 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FAMILIA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NO_MORAF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NDMORA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QT_RADIO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QT_GEL1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QT_GEL2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QT_TVCOR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QT_FREEZ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QT_VIDEO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QT_BANHO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QT_MOTO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QT_AUTO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QT_ASPIR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QT_MLAVA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QT_EMPRE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QT_MICRO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QT_BICICLE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NAO_DCL_IT         Type: String   Width:   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RITERIO_B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ANO_AUTO1          Type: Number   Width:   4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ANO_AUTO2          Type: Number   Width:   4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ANO_AUTO3          Type: Number   Width:   4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RENDA_FA           Type: Number   Width:   8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D_RENFA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ID_PESS            Type: String   Width:  1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F_PESS 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FE_PESS            Type: Number   Width:  10   Dec: 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PESSOA 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SIT_FAM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IDADE  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SEXO   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ESTUDA 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GRAU_INS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D_ATIVI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REN_I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VL_REN_I           Type: Number   Width:   8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ZONA_ESC           Type: Number   Width:   3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UNIESC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ESC_X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ESC_Y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TIPO_ESC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ZONATRA1           Type: Number   Width:   3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UNITRA1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TR1_X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TR1_Y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TRAB1_RE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TRABEXT1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OCUP1              Type: Number   Width:   3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SETOR1 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VINC1  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ZONATRA2           Type: Number   Width:   3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UNITRA2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TR2_X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TR2_Y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TRAB2_RE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TRABEXT2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OCUP2              Type: Number   Width:   3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SETOR2 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VINC2  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N_VIAG 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FE_VIA             Type: Number   Width:  10   Dec: 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DIA_SEM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TOT_VIAG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ZONA_O             Type: Number   Width:   3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UNI_O 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O_X  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O_Y  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ZONA_D             Type: Number   Width:   3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UNI_D 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D_X  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D_Y  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ZONA_T1            Type: Number   Width:   3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UNI_T1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T1_X 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T1_Y 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ZONA_T2            Type: Number   Width:   3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UNI_T2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T2_X 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T2_Y 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ZONA_T3            Type: Number   Width:   3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UNI_T3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T3_X 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CO_T3_Y            Type: Number   Width:  12   Dec: 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OTIVO_O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OTIVO_D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SERVIR_O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SERVIR_D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ODO1  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ODO2  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ODO3  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ODO4  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H_SAIDA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IN_SAIDA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ANDA_O 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H_CHEG 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IN_CHEG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ANDA_D  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DURACAO            Type: Number   Width:   3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MODOPRIN           Type: Number   Width:   2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TIPOVG 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PAG_VIAG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TP_ESAUTO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VL_EST             Type: Number   Width:   4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PE_BICI  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TP_ESBICI          Type: Number   Width:   1   Dec: 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Variable: ID_ORDEM           Type: Number   Width:   6   Dec: 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18"/>
          <w:szCs w:val="18"/>
        </w:rPr>
        <w:t>Variable: DISTANCIA          Type: Number   Width:   8   Dec: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55:00Z</dcterms:created>
  <dc:creator>metro</dc:creator>
  <dc:description/>
  <dc:language>en-US</dc:language>
  <cp:lastModifiedBy>metro</cp:lastModifiedBy>
  <cp:lastPrinted>2012-04-23T13:51:00Z</cp:lastPrinted>
  <dcterms:modified xsi:type="dcterms:W3CDTF">2012-04-23T16:55:00Z</dcterms:modified>
  <cp:revision>2</cp:revision>
  <dc:subject/>
  <dc:title/>
</cp:coreProperties>
</file>